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PRESCHOOL TEACHING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(ET-011-3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ORGANISING PRESCHOOL OUT-OF-SCHOOL ACTIVITIE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ET-011-3:2012 CU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6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Organising Out-of-School Activities Competency Unit is to promote active learning and enrich children’s personal experiences through intellectual, physical, spiritual, social and emotional development, to build their self-esteem and potential through the implementation of out-of-school activities such as concerts, field trips, outings, holiday camps, sports day, nature walk, and other experiential activities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school teacher is to carry out formal and informal experiential learning activities conducted out of the school.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CU WORK ACTIVITY STATEMENT : Organising preschool out-of-school Activities. </w:t>
      </w:r>
    </w:p>
    <w:p>
      <w:pPr>
        <w:pStyle w:val="Normal"/>
        <w:jc w:val="both"/>
        <w:rPr>
          <w:rFonts w:eastAsia="Calibri"/>
          <w:b/>
          <w:b/>
          <w:iCs/>
          <w:color w:val="000000"/>
          <w:sz w:val="22"/>
          <w:szCs w:val="22"/>
          <w:lang w:val="en-GB" w:eastAsia="en-US"/>
        </w:rPr>
      </w:pPr>
      <w:r>
        <w:rPr>
          <w:rFonts w:eastAsia="Calibri"/>
          <w:b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DURATION : 60 Hours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630" w:hanging="630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SETTING GOAL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lang w:val="en-GB"/>
        </w:rPr>
        <w:t>You are required to organise preschool out-of-school activities based on performance criteria below: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e, time, location and nature of activities confirm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ent’s permission and children’s participation obtained and confirmed in accordance with Regulatory / Statutory Bodies’ Requirements and Standard Operating Procedure (SOP)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cklist on relevant materials, health and safety measures (first-aid, name list) produc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ldren’s out-of-school activities documentation obtained and compil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/>
      </w:pPr>
      <w:r>
        <w:rPr>
          <w:sz w:val="22"/>
          <w:szCs w:val="22"/>
        </w:rPr>
        <w:t xml:space="preserve">Children’s safety and security assur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ldren activities attended to and monitor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edback on out-of-school activities analys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lementation status of out-of-school activities determined. </w:t>
      </w:r>
    </w:p>
    <w:p>
      <w:pPr>
        <w:pStyle w:val="Default"/>
        <w:numPr>
          <w:ilvl w:val="1"/>
          <w:numId w:val="3"/>
        </w:numPr>
        <w:ind w:left="639" w:hanging="6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aluation report produced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30" w:hanging="630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PLANNING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plan activities in </w:t>
      </w:r>
      <w:r>
        <w:rPr>
          <w:iCs/>
          <w:color w:val="000000"/>
          <w:sz w:val="22"/>
          <w:szCs w:val="22"/>
          <w:lang w:val="en-GB"/>
        </w:rPr>
        <w:t>organising preschool out-of-school to</w:t>
      </w:r>
      <w:r>
        <w:rPr>
          <w:color w:val="000000"/>
          <w:sz w:val="22"/>
          <w:szCs w:val="22"/>
        </w:rPr>
        <w:t xml:space="preserve"> achieve listed setting goal by using resources listed below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Identify preschool out-of-school activities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TIO (TEM : Trainees)</w:t>
            </w:r>
          </w:p>
        </w:tc>
      </w:tr>
      <w:tr>
        <w:trPr>
          <w:trHeight w:val="7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egulatory and Statutory Body Requirement, i.e. Education Act 550 (1996), Child Act 2001, Convention on the Rights of the Child (1999 ), Child Protection Act </w:t>
            </w:r>
            <w:r>
              <w:rPr>
                <w:b/>
                <w:sz w:val="22"/>
                <w:szCs w:val="22"/>
              </w:rPr>
              <w:t>(2001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Operating Procedure (SOP)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upational Safety Health and Environment Act OSHEA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media – radio, tv, computer, DVD, LCD, microphones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ders and files for report and documentation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lists and feedback forms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s for outdoor activities(e.g. hand sanitizer, mosquito repellent, sun block, caps, bottled water)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box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correspondence, permission slip/consent form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y preschool out-of-school activitie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rkflow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rect seque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3" w:leader="none"/>
          <w:tab w:val="left" w:pos="630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imate duration/time for organising preschool out-of-school activit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e the ratio of manpower in organizing preschool out-of-school activities</w:t>
      </w:r>
      <w:r>
        <w:rPr>
          <w:iCs/>
          <w:color w:val="000000"/>
          <w:sz w:val="22"/>
          <w:szCs w:val="22"/>
          <w:lang w:val="en-GB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You may refer to references below as a guidance o to perform this activity: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2"/>
          <w:szCs w:val="22"/>
        </w:rPr>
        <w:t xml:space="preserve">Bahagian Pembangunan Kurikulum, Kementerian Pelajaran Malaysia. (2010) </w:t>
      </w:r>
      <w:r>
        <w:rPr>
          <w:i/>
          <w:iCs/>
          <w:sz w:val="22"/>
          <w:szCs w:val="22"/>
        </w:rPr>
        <w:t>Dokuman Kurikulum Standard Prasekolah Kebangsaan, Purajaya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color w:val="000000"/>
          <w:sz w:val="22"/>
          <w:szCs w:val="22"/>
        </w:rPr>
        <w:t xml:space="preserve">Rahim M.Sail, Abdul Rahman Md Aroff, Asnarulkhadi Abu Samah, Azimi Hamzah, Sidek Mohd Noah Zakaria Kasa (2008), </w:t>
      </w:r>
      <w:r>
        <w:rPr>
          <w:i/>
          <w:iCs/>
          <w:color w:val="000000"/>
          <w:sz w:val="22"/>
          <w:szCs w:val="22"/>
        </w:rPr>
        <w:t>Handbook on Social Skills and Social Values in Technical Education and Vocational Training</w:t>
      </w:r>
      <w:r>
        <w:rPr>
          <w:color w:val="000000"/>
          <w:sz w:val="22"/>
          <w:szCs w:val="22"/>
        </w:rPr>
        <w:t>. (2nd Ed). Putrajaya: Department of Skill Development, Ministry of Human Resources Malaysia.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2"/>
          <w:szCs w:val="22"/>
        </w:rPr>
        <w:t xml:space="preserve">Convention on the Rights of the Child (1999 ), Child Protection Act (2001)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2"/>
          <w:szCs w:val="22"/>
        </w:rPr>
        <w:t xml:space="preserve">Hendrick, J.Weissnan P. (2010) </w:t>
      </w:r>
      <w:r>
        <w:rPr>
          <w:i/>
          <w:iCs/>
          <w:sz w:val="22"/>
          <w:szCs w:val="22"/>
        </w:rPr>
        <w:t xml:space="preserve">Total Learning, </w:t>
      </w:r>
      <w:r>
        <w:rPr>
          <w:sz w:val="22"/>
          <w:szCs w:val="22"/>
        </w:rPr>
        <w:t>Developmental Curriculum For The Young Child. NJ: Upper Saddle River: Pearson Education, Inc. (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). ISBN: 0-13-978-0137034116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sper, V. &amp; Theilheimer, R. (2010) Early Childhood Education: Learning Together. McGraw-Hill, Bank Street. ISBN: 978007-337-0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2"/>
          <w:szCs w:val="22"/>
        </w:rPr>
        <w:t>Morrison, G.S. (2014) Early Childhood Education Today (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). NJ:Pearson Education, Inc. ISBN-13:978-0133436501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Wortham, S.C. (2011) Early Childhood Curriculum:Development bases for Learning and Teaching (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) NJ: Pearson Education Incorporated.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3" w:leader="none"/>
        </w:tabs>
        <w:ind w:left="630" w:hanging="6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702" w:leader="none"/>
          <w:tab w:val="left" w:pos="5241" w:leader="none"/>
        </w:tabs>
        <w:rPr>
          <w:iCs/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</w:rPr>
        <w:t>3.1     You are required to get coach approval before</w:t>
      </w:r>
      <w:r>
        <w:rPr>
          <w:iCs/>
          <w:color w:val="000000"/>
          <w:sz w:val="22"/>
          <w:szCs w:val="22"/>
          <w:lang w:val="en-GB"/>
        </w:rPr>
        <w:t xml:space="preserve"> organising preschool out-of-school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  <w:tab w:val="left" w:pos="5241" w:leader="none"/>
        </w:tabs>
        <w:ind w:left="720" w:hanging="70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rFonts w:eastAsia="Calibri"/>
          <w:color w:val="000000"/>
          <w:sz w:val="22"/>
          <w:szCs w:val="22"/>
          <w:lang w:eastAsia="en-US"/>
        </w:rPr>
        <w:t xml:space="preserve">organise preschool out-of-school activities </w:t>
      </w:r>
      <w:r>
        <w:rPr>
          <w:iCs/>
          <w:color w:val="000000"/>
          <w:sz w:val="22"/>
          <w:szCs w:val="22"/>
          <w:lang w:val="en-GB"/>
        </w:rPr>
        <w:t>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Identify types and nature of out-of-school activities for the year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hat type and nature of out-of-school activities for the year?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Ensure aims and objectives of out-of-school activities and annual events. 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Ensure relevant details required for out-of- school activities. 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termine details, types and nature of out-of- school activities. 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firm the availability and details for events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Form event organising committee.</w:t>
      </w:r>
    </w:p>
    <w:p>
      <w:pPr>
        <w:pStyle w:val="Default"/>
        <w:numPr>
          <w:ilvl w:val="2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Who are the committee members?</w:t>
      </w:r>
    </w:p>
    <w:p>
      <w:pPr>
        <w:pStyle w:val="Default"/>
        <w:numPr>
          <w:ilvl w:val="3"/>
          <w:numId w:val="5"/>
        </w:numPr>
        <w:tabs>
          <w:tab w:val="clear" w:pos="720"/>
          <w:tab w:val="left" w:pos="2340" w:leader="none"/>
        </w:tabs>
        <w:ind w:left="2340" w:hanging="918"/>
        <w:jc w:val="both"/>
        <w:rPr>
          <w:sz w:val="22"/>
          <w:szCs w:val="22"/>
        </w:rPr>
      </w:pPr>
      <w:r>
        <w:rPr>
          <w:sz w:val="22"/>
          <w:szCs w:val="22"/>
        </w:rPr>
        <w:t>Staff, parents, relevant authority and agencies.</w:t>
      </w:r>
    </w:p>
    <w:p>
      <w:pPr>
        <w:pStyle w:val="Default"/>
        <w:numPr>
          <w:ilvl w:val="2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Steps in forming event committee members.</w:t>
      </w:r>
    </w:p>
    <w:p>
      <w:pPr>
        <w:pStyle w:val="Default"/>
        <w:numPr>
          <w:ilvl w:val="3"/>
          <w:numId w:val="5"/>
        </w:numPr>
        <w:tabs>
          <w:tab w:val="clear" w:pos="720"/>
          <w:tab w:val="left" w:pos="2340" w:leader="none"/>
        </w:tabs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</w:rPr>
        <w:t>Select and contact committee members.</w:t>
      </w:r>
    </w:p>
    <w:p>
      <w:pPr>
        <w:pStyle w:val="Default"/>
        <w:numPr>
          <w:ilvl w:val="3"/>
          <w:numId w:val="5"/>
        </w:numPr>
        <w:tabs>
          <w:tab w:val="clear" w:pos="720"/>
          <w:tab w:val="left" w:pos="2340" w:leader="none"/>
        </w:tabs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</w:rPr>
        <w:t>Confirm event committee members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  <w:tab w:val="left" w:pos="2340" w:leader="none"/>
        </w:tabs>
        <w:ind w:left="720" w:firstLine="18"/>
        <w:jc w:val="both"/>
        <w:rPr>
          <w:sz w:val="22"/>
          <w:szCs w:val="22"/>
        </w:rPr>
      </w:pPr>
      <w:r>
        <w:rPr>
          <w:sz w:val="22"/>
          <w:szCs w:val="22"/>
        </w:rPr>
        <w:t>Record the confirmation of committee members.</w:t>
      </w:r>
    </w:p>
    <w:p>
      <w:pPr>
        <w:pStyle w:val="Default"/>
        <w:tabs>
          <w:tab w:val="clear" w:pos="720"/>
          <w:tab w:val="left" w:pos="23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23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Follow-up with relevant parties involved including parents about upcoming events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 xml:space="preserve">Ensure the progress of the upcoming event is  conveyed to relevant parties. 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 and report of the follow-up of upcoming events.</w:t>
      </w:r>
    </w:p>
    <w:p>
      <w:pPr>
        <w:pStyle w:val="Default"/>
        <w:tabs>
          <w:tab w:val="clear" w:pos="720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720" w:hanging="720"/>
        <w:jc w:val="both"/>
        <w:rPr/>
      </w:pPr>
      <w:r>
        <w:rPr>
          <w:sz w:val="22"/>
          <w:szCs w:val="22"/>
        </w:rPr>
        <w:t>Seek parents and guardians’ permission for children’s participation.</w:t>
      </w:r>
    </w:p>
    <w:p>
      <w:pPr>
        <w:pStyle w:val="Default"/>
        <w:numPr>
          <w:ilvl w:val="2"/>
          <w:numId w:val="5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ow to obtain parents and guardians’ permission for children’s participation?</w:t>
      </w:r>
    </w:p>
    <w:p>
      <w:pPr>
        <w:pStyle w:val="Default"/>
        <w:numPr>
          <w:ilvl w:val="2"/>
          <w:numId w:val="5"/>
        </w:numPr>
        <w:ind w:left="720" w:hanging="0"/>
        <w:jc w:val="both"/>
        <w:rPr/>
      </w:pPr>
      <w:r>
        <w:rPr>
          <w:sz w:val="22"/>
          <w:szCs w:val="22"/>
        </w:rPr>
        <w:t xml:space="preserve">Carry out parents and guardians’ permission for children’s participation. </w:t>
      </w:r>
    </w:p>
    <w:p>
      <w:pPr>
        <w:pStyle w:val="Default"/>
        <w:numPr>
          <w:ilvl w:val="2"/>
          <w:numId w:val="5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firm parents and guardians’ permission for children’s participation.</w:t>
      </w:r>
    </w:p>
    <w:p>
      <w:pPr>
        <w:pStyle w:val="Default"/>
        <w:numPr>
          <w:ilvl w:val="2"/>
          <w:numId w:val="5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cord parents and guardians’ permission for children’s participation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onduct activities / events as planned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dentify activities / events as planned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Select spaces, materials and equipment utilized according to plan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pply event management skills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erify insurance coverage requirement for respective events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arry out activities / events as planned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Record and monitor activities / events. </w:t>
      </w:r>
    </w:p>
    <w:p>
      <w:pPr>
        <w:pStyle w:val="Default"/>
        <w:numPr>
          <w:ilvl w:val="1"/>
          <w:numId w:val="5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eview effectiveness of activities implemented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nalyse the effectiveness of activities implemented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cord and report effectiveness of activities.</w:t>
      </w:r>
    </w:p>
    <w:p>
      <w:pPr>
        <w:pStyle w:val="Default"/>
        <w:numPr>
          <w:ilvl w:val="2"/>
          <w:numId w:val="5"/>
        </w:numPr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commend action plans for future improvement of event’s implementation.</w:t>
      </w:r>
    </w:p>
    <w:p>
      <w:pPr>
        <w:pStyle w:val="Default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4.7. </w:t>
        <w:tab/>
        <w:t>Comply with attitude, safety and environment listed below when performing this activities:</w:t>
      </w:r>
    </w:p>
    <w:p>
      <w:pPr>
        <w:pStyle w:val="Normal"/>
        <w:suppressAutoHyphens w:val="false"/>
        <w:autoSpaceDE w:val="false"/>
        <w:ind w:left="21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itive to diverse cultur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health, safety, security, and environmenta</w:t>
            </w:r>
            <w:r>
              <w:rPr>
                <w:sz w:val="23"/>
                <w:szCs w:val="23"/>
              </w:rPr>
              <w:t xml:space="preserve">l </w:t>
            </w:r>
            <w:r>
              <w:rPr>
                <w:sz w:val="22"/>
                <w:szCs w:val="22"/>
              </w:rPr>
              <w:t xml:space="preserve">rules and regulatio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erved environmental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ules and regulations.</w:t>
            </w:r>
          </w:p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ful in sourcing activities with relevant particulars for eve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insurance policies for events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ty use of environment.</w:t>
            </w:r>
          </w:p>
        </w:tc>
      </w:tr>
      <w:tr>
        <w:trPr>
          <w:trHeight w:val="37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ve and innovative in organising annual event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here to boundar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e friendly.</w:t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iveness in identifying activit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ty according to SOP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ocate go nature.</w:t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pproachable and friendly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here to boundar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vironmental friendly.</w:t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able and meticulous in preparing out-of-school activit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ty practices for out of school activit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ect for the environment.</w:t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ful in preparation of materials and activit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ty in the selection of material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 green policy.</w:t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able and responsible in preparing out-of-school activiti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low health and safety rules guidelin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pproachable and friend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erve children’s health and safety need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husiastic in conducting activities and eve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and accountable for consequenc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ve and innovative in conducting out-of-school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 to children’s need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f-reflection and truthful in evaluation proces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biased in eval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core activities listed below when performing these activities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630" w:hanging="630"/>
              <w:rPr/>
            </w:pPr>
            <w:r>
              <w:rPr>
                <w:sz w:val="23"/>
                <w:szCs w:val="23"/>
              </w:rPr>
              <w:t xml:space="preserve">02.11 Convey information and ideas to people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630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3.09 Manage and  improve performance of individual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3.16 Identify and assess children’s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.10 Provide consultation and counsell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5.01 Implement project/work plan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tasking and prioritiz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6.07 Develop and maintain network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f-discipl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630" w:hanging="6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5.02 Inspect and monitor work done and/or in progres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.10 Prepare reports and instruction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4.06 Allocate work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Integrity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630" w:leader="none"/>
          <w:tab w:val="left" w:pos="720" w:leader="none"/>
          <w:tab w:val="left" w:pos="5241" w:leader="none"/>
        </w:tabs>
        <w:ind w:left="720" w:hanging="73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 xml:space="preserve">evaluate organising preschool out-of-school activities </w:t>
      </w:r>
      <w:r>
        <w:rPr>
          <w:color w:val="000000"/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7820" cy="91732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917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ims and objectives of out-of-school activities and annual events document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ypes and nature of activities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tails such as date, time, location and activities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respondences and documents to relevant agencies compiled and fil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cklist on relevant materials, health and safety measures (first-aid, name list)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les and responsibilities for committee assig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inutes of meetings and circulars to parents compil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ent’s permission and children’s participation ob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urance coverage for participants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ut-of-school activities or events document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’s safety and security supervis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ticipants’ recommendation and feedback documented and compil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ort produc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722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ims and objectives of out-of-school activities and annual events document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ypes and nature of activities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ails such as date, time, location and activities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respondences and documents to relevant agencies compiled and fil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cklist on relevant materials, health and safety measures (first-aid, name list)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les and responsibilities for committee assig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inutes of meetings and circulars to parents compil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ent’s permission and children’s participation ob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urance coverage for participants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ut-of-school activities or events document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’s safety and security supervis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ticipants’ recommendation and feedback documented and compil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ort produc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7820" cy="736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070"/>
                              <w:gridCol w:w="2880"/>
                              <w:gridCol w:w="306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5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070"/>
                        <w:gridCol w:w="2880"/>
                        <w:gridCol w:w="306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14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Integri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Integri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9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9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02:00Z</dcterms:created>
  <dc:creator>Biha</dc:creator>
  <dc:description/>
  <cp:keywords/>
  <dc:language>en-US</dc:language>
  <cp:lastModifiedBy>user</cp:lastModifiedBy>
  <cp:lastPrinted>2013-07-17T16:36:00Z</cp:lastPrinted>
  <dcterms:modified xsi:type="dcterms:W3CDTF">2015-06-04T02:28:00Z</dcterms:modified>
  <cp:revision>17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